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smallCaps/>
          <w:sz w:val="24"/>
        </w:rPr>
        <w:t>Production/Participation Contract</w:t>
      </w:r>
    </w:p>
    <w:p>
      <w:pPr>
        <w:pStyle w:val="Heading1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: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 am excited for this opportunity to be involved with this wonderful and valuable theatre experience.  I recognize that I am an important member of the theatre company, and that I am part of a group of actors who are all striving towards the same goal of a successful production.  In order for us to meet our goals and to have a positive experience that will create happy memories, I understand that I must be willing to do my part.  Therefore, I agree to the following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mise to have a positive attitude and to be supportive, non-judgmental, and appreciative of</w:t>
      </w:r>
    </w:p>
    <w:p>
      <w:pPr>
        <w:pStyle w:val="Normal"/>
        <w:rPr/>
      </w:pPr>
      <w:r>
        <w:rPr/>
        <w:t xml:space="preserve">fellow actors, crew members, adult directors, and parents. </w:t>
      </w:r>
    </w:p>
    <w:p>
      <w:pPr>
        <w:pStyle w:val="Normal"/>
        <w:ind w:firstLine="720"/>
        <w:rPr/>
      </w:pPr>
      <w:r>
        <w:rPr/>
        <w:t xml:space="preserve">2.   I understand that all rehearsal time is precious, and that my presence at rehearsal is important to all involved in the production.  I promise to be ON TIME to rehearsal and will not be absent without the director’s approval.  I understand that if I miss more than </w:t>
      </w:r>
      <w:r>
        <w:rPr>
          <w:u w:val="single"/>
        </w:rPr>
        <w:t>3 rehearsals</w:t>
      </w:r>
      <w:r>
        <w:rPr/>
        <w:t xml:space="preserve"> I risk not participating in the final production.  If you know you won’t be at school, please let the directors know ahead of time.</w:t>
      </w:r>
    </w:p>
    <w:p>
      <w:pPr>
        <w:pStyle w:val="Normal"/>
        <w:ind w:firstLine="720"/>
        <w:rPr/>
      </w:pPr>
      <w:r>
        <w:rPr/>
        <w:t>3.   It is possible that weekend rehearsals will be called in the few weeks before the performance. I will notify the directors if I am unable to attend due to a previously scheduled commitment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3.   I agree to memorize my script by the </w:t>
      </w:r>
      <w:r>
        <w:rPr>
          <w:rFonts w:cs="Times New Roman" w:ascii="Times New Roman" w:hAnsi="Times New Roman"/>
          <w:b/>
        </w:rPr>
        <w:t xml:space="preserve">April 27, 2015 </w:t>
      </w:r>
      <w:r>
        <w:rPr>
          <w:rFonts w:cs="Times New Roman" w:ascii="Times New Roman" w:hAnsi="Times New Roman"/>
        </w:rPr>
        <w:t>and/or complete all the tasks I am assigned.  I realize that my failure to complete my responsibilities shows a serious lack of commitment to everyone involved with the production.  I realize that by participating in this production I am committing and sacrificing up to fifteen hours of my week.  I promise to reduce stress by employing time management and self-preservation skills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 If I am feeling pressure, stress, or unhappiness, I understand I do not have to keep it to myself. 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I can talk with the directors of the show about my concerns.  I promise not to take out my frustrations or anxieties on my family, friends, teachers, cast, or crew members.</w:t>
      </w:r>
    </w:p>
    <w:p>
      <w:pPr>
        <w:pStyle w:val="TextBodyIndent"/>
        <w:rPr/>
      </w:pPr>
      <w:r>
        <w:rPr/>
        <w:t xml:space="preserve">5. Students who violate this Production/Participation Contract, before or after the run of the show, will be subject to disciplinary action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_____________</w:t>
        <w:tab/>
        <w:t>Student signature 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guardian of _________________________________________, I have read and understand the above rules and I understand that my son/daughter will be governed by these rules as a participant.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</w:rPr>
        <w:t>Guardian signature 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doni SvtyTwo OS ITC TT-Book">
    <w:altName w:val="Helvetica Neue Bold Condensed"/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doni SvtyTwo OS ITC TT-Book;Helvetica Neue Bold Condensed" w:hAnsi="Bodoni SvtyTwo OS ITC TT-Book;Helvetica Neue Bold Condensed" w:cs="Bodoni SvtyTwo OS ITC TT-Book;Helvetica Neue Bold Condensed"/>
        <w:smallCaps/>
        <w:sz w:val="52"/>
      </w:rPr>
    </w:pPr>
    <w:r>
      <w:rPr>
        <w:rFonts w:cs="Bodoni SvtyTwo OS ITC TT-Book;Helvetica Neue Bold Condensed" w:ascii="Bodoni SvtyTwo OS ITC TT-Book;Helvetica Neue Bold Condensed" w:hAnsi="Bodoni SvtyTwo OS ITC TT-Book;Helvetica Neue Bold Condensed"/>
        <w:smallCaps/>
        <w:sz w:val="52"/>
      </w:rPr>
      <w:t>Pericles By W. Shakespeare as performed by Ms. Gower’s 1</w:t>
    </w:r>
    <w:r>
      <w:rPr>
        <w:rFonts w:cs="Bodoni SvtyTwo OS ITC TT-Book;Helvetica Neue Bold Condensed" w:ascii="Bodoni SvtyTwo OS ITC TT-Book;Helvetica Neue Bold Condensed" w:hAnsi="Bodoni SvtyTwo OS ITC TT-Book;Helvetica Neue Bold Condensed"/>
        <w:smallCaps/>
        <w:sz w:val="52"/>
        <w:vertAlign w:val="superscript"/>
      </w:rPr>
      <w:t>st</w:t>
    </w:r>
    <w:r>
      <w:rPr>
        <w:rFonts w:cs="Bodoni SvtyTwo OS ITC TT-Book;Helvetica Neue Bold Condensed" w:ascii="Bodoni SvtyTwo OS ITC TT-Book;Helvetica Neue Bold Condensed" w:hAnsi="Bodoni SvtyTwo OS ITC TT-Book;Helvetica Neue Bold Condensed"/>
        <w:smallCaps/>
        <w:sz w:val="52"/>
      </w:rPr>
      <w:t xml:space="preserve"> Grade Class</w:t>
    </w:r>
  </w:p>
  <w:p>
    <w:pPr>
      <w:pStyle w:val="Header"/>
      <w:jc w:val="center"/>
      <w:rPr>
        <w:rFonts w:ascii="Calibri" w:hAnsi="Calibri" w:cs="Calibri"/>
        <w:smallCaps/>
        <w:sz w:val="40"/>
      </w:rPr>
    </w:pPr>
    <w:r>
      <w:rPr>
        <w:rFonts w:cs="Calibri" w:ascii="Calibri" w:hAnsi="Calibri"/>
        <w:smallCaps/>
        <w:sz w:val="40"/>
      </w:rPr>
      <w:t>Performance: Wednesday, May 20,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doni SvtyTwo OS ITC TT-Book;Helvetica Neue Bold Condensed" w:hAnsi="Bodoni SvtyTwo OS ITC TT-Book;Helvetica Neue Bold Condensed" w:cs="Bodoni SvtyTwo OS ITC TT-Book;Helvetica Neue Bold Condensed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doni SvtyTwo OS ITC TT-Book;Helvetica Neue Bold Condensed" w:hAnsi="Bodoni SvtyTwo OS ITC TT-Book;Helvetica Neue Bold Condensed" w:cs="Bodoni SvtyTwo OS ITC TT-Book;Helvetica Neue Bold Condensed"/>
      <w:smallCaps/>
      <w:sz w:val="56"/>
    </w:rPr>
  </w:style>
  <w:style w:type="paragraph" w:styleId="TextBody">
    <w:name w:val="Body Text"/>
    <w:basedOn w:val="Normal"/>
    <w:pPr/>
    <w:rPr>
      <w:rFonts w:ascii="Bodoni SvtyTwo OS ITC TT-Book;Helvetica Neue Bold Condensed" w:hAnsi="Bodoni SvtyTwo OS ITC TT-Book;Helvetica Neue Bold Condensed" w:cs="Bodoni SvtyTwo OS ITC TT-Book;Helvetica Neue Bold Condense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doni SvtyTwo OS ITC TT-Book;Helvetica Neue Bold Condensed" w:hAnsi="Bodoni SvtyTwo OS ITC TT-Book;Helvetica Neue Bold Condensed" w:cs="Bodoni SvtyTwo OS ITC TT-Book;Helvetica Neue Bold Condensed"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27:00Z</dcterms:created>
  <dc:creator>mvhs</dc:creator>
  <dc:description/>
  <cp:keywords/>
  <dc:language>en-US</dc:language>
  <cp:lastModifiedBy>Dena Kolb</cp:lastModifiedBy>
  <cp:lastPrinted>2015-03-25T09:23:00Z</cp:lastPrinted>
  <dcterms:modified xsi:type="dcterms:W3CDTF">2015-03-27T14:27:00Z</dcterms:modified>
  <cp:revision>2</cp:revision>
  <dc:subject/>
  <dc:title>STAGE FLIGHT THEATRE</dc:title>
</cp:coreProperties>
</file>